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INGER AND RICE WINE VINEGAR DRESSING (Jamie Oliver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6 tablespoons canola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tablespoons rice wine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easpoo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large thumb-sized pieces of ginger, peeled and finely grat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stick of lemon grass, outer leaves removed, inner ones finely cho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oy sau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sea salt and freshly ground black pepper 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6"/>
              </w:rPr>
              <w:t>Mix everything together in a bowl and season to taste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02:00Z</dcterms:created>
  <dc:creator>Jiuan Jiuan Kok</dc:creator>
  <dc:description/>
  <cp:keywords/>
  <dc:language>en-US</dc:language>
  <cp:lastModifiedBy>john wilson</cp:lastModifiedBy>
  <cp:lastPrinted>2012-05-29T10:53:00Z</cp:lastPrinted>
  <dcterms:modified xsi:type="dcterms:W3CDTF">2012-05-28T23:02:00Z</dcterms:modified>
  <cp:revision>2</cp:revision>
  <dc:subject/>
  <dc:title/>
</cp:coreProperties>
</file>